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Cs w:val="20"/>
              </w:rPr>
            </w:pPr>
            <w:r>
              <w:rPr>
                <w:szCs w:val="20"/>
              </w:rPr>
              <w:t>FÄCHERÜBERGREIFENDER LERNBEREICH – LEBEN IN DER GEMEINSCHAFT</w:t>
            </w:r>
          </w:p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  <w:t>MOBILITÄT UND VERKEHR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r / ihm zu helfen, folgende Kenntnisse, Fähigkeiten und Haltung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bis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Verkehrszeichen für Fußgänger und Radfahrer kennen und das richtige Verhalten anwenden könn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rten der Verkehrszeichen mit besonderer Berücksichtigung der Zeichen für die Fußgänger und die Radfahrer; Verkehrsampel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svorschriften einhalten und sich der Konsequenzen verkehrswidrigen Verhaltens bewusst wer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nn und Zweck der Normen und der Regeln, die Rechte/Pflichten des Fußgängers und des Radfahrers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eigenen Weg und den der anderen mündlich und schriftlich beschreiben und kartografisch darst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Wegstrecke in realer oder simulierter Situation zu Fuß oder mit dem Fahrrad auf korrekte Weise zurückle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rten der Straßen (Fahrbahn, Radweg, Fußgängerübergang, ...) und das betreffende richtige Verhalt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m eigenen Lebensraum die für Fußgänger und Radfahrer gefährlichen Stellen ermitteln, welche besondere aufmerksame Verhaltensweisen erford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Zuständigen die Gefahrenstellen, die auf der Straße entstehen, mel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nalyse von Gefahrensituationen, welche die Fußgänger und Radfahrer betreffen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sgerechte Kleid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efahr eines herannahenden Autos abschätzen und somit den Gefahren besser ausweichen kö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halteweg: Faktoren, die Einfluss auf dessen Länge hab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rrekte Verhaltensweisen zeigen a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ußgäng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dfahr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fahrer im Privatfahrzeug oder Benützer öffentlicher Verkehrsmitte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ücksicht und Toleranz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Mittelschulen müssen laut Beschluss der Landesregierung Nr. 4827 vom 22.12.2003 für minderjährige Schüler/innen, die das vierzehnte Lebensjahr vollendet haben bzw. im Laufe des Schuljahres vierzehn Jahre alt werden, Vorbereitungskurse für die Erlangung des Befähigungsnachweises zum Lenken von Kleinkrafträdern anbiete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bis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realen und simulierten Situationen, die als Fußgänger, Radfahrer und Mopedfahrer erlebt werden, Wege zurückle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edeutung der Verkehrszeichen in konkreten Situationen erkenne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wissen sowie verkehrsspezifische und rechtliche Kenntnisse erwerb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Fähigkeit entwickeln, sich situationsorientiert und flexibel zu verhalten, Gefahren zu antizipieren und zu vermeid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170" w:hanging="17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neue Straßenverkehrsordn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kehrszeichen, Verkehrsregeln, Arten der Fahrzeuge und Normen für ihre Benütz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rechtliche Stellenwert des Verbotes/der Vorschri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sätze der Verkehrssicherheit; Gebrauch des Helms, verkehrsge</w:t>
              <w:softHyphen/>
              <w:t xml:space="preserve">rechte Kleidung ..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m benützten Fahrzeug nicht mehr verlangen, als es ohne Missbrauch und Übertreibungen mechanisch zu leisten im Stande is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ennen, dass im Umgang mit Motorfahrzeugen öfters Haltungen wie Machtstreben und Verherrlichung des Fortbewegungsmittels ausgelebt werden, wodurch Lenker und andere Verkehrsteilnehmer gefährdet werd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chnische Gefahren verursacht durch Verherrlichung des Fahrzeuges, durch Machtinstinkt, durch überhöhte Geschwindigkei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 als soziales Miteinander begreifen und Rücksichtnahme und Verantwortung überneh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nsicht entwickeln, dass Medikamente, Drogen, Alkohol, körperliche Anstrengung und extreme Essgewohnheiten das Reaktionsvermögen negativ beeinflussen. Fahrer mit geschwächtem Reaktions- und Wahrnehmungsvermögen laufen große Gefahr, Schäden zu verursachen bzw. zu erlei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mulierte Situationen von Rettungseinsätzen planen und durchführen sowie vorbeugende Verhaltensweisen und Erste- Hilfe-Maßnahmen in die Tat umsetz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ziales Verhalten im Straßenverkeh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des Zusammenhangs Verkehr - Umwelt bewusst sein und Verhaltensweisen annehmen, die das ökologische Gleichgewicht erhalten helf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native Energien und neue Verkehrstechnologien kennen ler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Über die Schäden Bescheid wissen, welche durch den von Kraftfahrzeugen erzeugten Lärm und die Luftverschmutzung dem Menschen zugefügt werde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Bewusstsein entwickeln, dass die ausschließliche Fortbewegung mit Motorfahrzeugen Stress und Erschlaffung der Muskulatur bedingen könn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 und Umwel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dem eigenen Mobilitätsverhalten auseinander setz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gewinnen in die gesellschaftlichen Bedingungen von Verkehr und Mobilitä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nativen entwickeln für eine umweltfreundliche Mobilitä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Fragen der Verkehrsgestaltung auseinander setz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tzung der öffentlichen Verkehrsmittel, Fahrplan lesen könn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obilität und Verkehrsmittelwah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Mobilität und Verkehr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Mobilität und Verkehr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6:23:00Z</dcterms:created>
  <dc:creator>pb99933</dc:creator>
  <dc:description/>
  <dc:language>en-US</dc:language>
  <cp:lastModifiedBy>pb99933</cp:lastModifiedBy>
  <cp:lastPrinted>2006-04-13T13:34:00Z</cp:lastPrinted>
  <dcterms:modified xsi:type="dcterms:W3CDTF">2006-04-13T11:34:00Z</dcterms:modified>
  <cp:revision>6</cp:revision>
  <dc:subject/>
  <dc:title>Mobilität und Verkehr</dc:title>
</cp:coreProperties>
</file>